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гры</w:t>
      </w:r>
    </w:p>
    <w:p>
      <w:pPr>
        <w:pStyle w:val="Normal"/>
        <w:rPr/>
      </w:pPr>
      <w:r>
        <w:rPr/>
        <w:t>Забытые</w:t>
      </w:r>
    </w:p>
    <w:p>
      <w:pPr>
        <w:pStyle w:val="Normal"/>
        <w:rPr/>
      </w:pPr>
      <w:r>
        <w:rPr/>
        <w:t>Время и тайна скрывают происхождение Варгров. Они никак не связаны с Отцом Волком и не заявляют о такой связи. Некоторые говорят о времени, когда звук стал формой, великий вой распространился по юному миру и породил первых оборотней. Другие заявляют о своем происхождении от волка Фернира (особенно если они предпочитают германское или скандинавское происхождение), в то время как другие цитируют легенду об Асене, маленькой волчице с голубой гривой, которая выкормила потерянного младенца, а затем родила полу-человека/полу-волчонка, который стал основателем турецкого народа. Другие просто качают головами, словно желая сказать «Я тут, и это все, что я знаю». Урата называют себя Отверженными; Варгры называют свое наследие «Забытыми».</w:t>
      </w:r>
    </w:p>
    <w:p>
      <w:pPr>
        <w:pStyle w:val="Normal"/>
        <w:rPr/>
      </w:pPr>
      <w:r>
        <w:rPr/>
        <w:t xml:space="preserve">Как и волки и Урата, волкокровные являются свирепыми воинами, крайне верными своим стаям или семьям и своему потомству. Вокруг этих охотников распространяется хищная аура, которая притягивает и отталкивает обычных людей, которые чувствуют хищника прямо под маской часто прекрасной внешности. Некоторые люпины называют себя Варграми – «волками вне закона» и предпочитают одиночество, а не жизнь в стае. В то время как некоторые Варгры активно ищут друзей и союзников, другие живут вдали от мира, чтобы не превратиться в жертву, а не охотника. </w:t>
      </w:r>
      <w:r>
        <w:rPr>
          <w:highlight w:val="yellow"/>
        </w:rPr>
        <w:t>Из всех диких Стай, эта порода более всего предпочитает аспект Погони за солнцем.</w:t>
      </w:r>
    </w:p>
    <w:p>
      <w:pPr>
        <w:pStyle w:val="Normal"/>
        <w:rPr/>
      </w:pPr>
      <w:r>
        <w:rPr/>
        <w:t>Внешний вид: Варгр в человеческой форме практически неотличим от других людей, по крайней мере, на первый взгляд. Однако, вскоре в глаза бросаются незначительные различия: сверхъестественная грация, холодные, практически нечеловеческие глаза, хищная странность, которая проявляет себя как невероятная внимательность. Варгры могут происходить из практически любой этнической группы, но чаще всего среди них встречаются славяне, германо-скандинавы и коренные жители Северной Америки.</w:t>
      </w:r>
    </w:p>
    <w:p>
      <w:pPr>
        <w:pStyle w:val="Normal"/>
        <w:rPr/>
      </w:pPr>
      <w:r>
        <w:rPr/>
        <w:t>Странность породы делает форму волка единственной формой, которую Варгры могут принять помимо человеческой. Гневный человекозверь, судя по всему, является наследием Отверженных, а не Забытых. При этом следует учитывать, что их Дикая форма огромна и больше напоминает пещерного волка, чем обычного. Мех формы волка, плотный и матовый, почти всегда является черным или темно-серым с черными метками. Огромные зубы выглядывают из необычно больших челюстей. Ростом в холке примерно пять футов и весом более 200 фунтов, этот зверь воистину являет собой Страшного Серого Волка.</w:t>
      </w:r>
    </w:p>
    <w:p>
      <w:pPr>
        <w:pStyle w:val="Normal"/>
        <w:rPr/>
      </w:pPr>
      <w:r>
        <w:rPr/>
        <w:t>Происхождение: В отличие от многих других перевертышей, Варгры не имеют общего происхождения. Некоторые происходят из семей, которые приветствуют их; другие являются отбросами общества, чье Первое Изменение разделило их и их семьи. Некоторые не подозревают, что они являются чем-то большим, чем простой человек, в то время как других пробуждение их волчьей сути совсем не удивляет.</w:t>
      </w:r>
    </w:p>
    <w:p>
      <w:pPr>
        <w:pStyle w:val="Normal"/>
        <w:rPr/>
      </w:pPr>
      <w:r>
        <w:rPr/>
        <w:t>Для Варгров Первое Изменение может произойти практически на любом этапе жизни. В должных условиях оно может наступить и у пятилетних детей, и у взрослых в закатные годы жизни. Некоторые даже заявляют, что их укусил «оборотень», чей укус передал Изменение. Есть и те, кто чувствует духовное родство с тотемным Волком, и принимают Изменение как его благословение им.</w:t>
      </w:r>
    </w:p>
    <w:p>
      <w:pPr>
        <w:pStyle w:val="Normal"/>
        <w:rPr/>
      </w:pPr>
      <w:r>
        <w:rPr/>
        <w:t>Для многих Варгров, их Первое Изменение означает конец всему, что они знали. Их семьи выгнали их, их бывшие друзья отказываются от них (если они открыли свою зверскую натуру), и их старая жизнь внезапно кажется неважной. Неутолимая жажда тянет волкокровных искать прибежища среди собственного вида. Иногда они находят убежище среди других Варгров, их дружественных сородичей или прочих бродяг-одиночек. Многие волкокровные, однако, предпочитают одиночество, работая наемниками, трапперами, бродягами, солдатами удачи или миссионерами. Другие реализуют свою внутреннюю агрессию и природную грацию в искусстве, активизме или экстремальных видах спорта. Волкокровные по своей природе беспокойны. Когда они воют на луну в одиночестве или в хорошей компании, они делают это на своих собственных условиях.</w:t>
      </w:r>
    </w:p>
    <w:p>
      <w:pPr>
        <w:pStyle w:val="Normal"/>
        <w:rPr/>
      </w:pPr>
      <w:r>
        <w:rPr/>
        <w:t>Преимущества породы: Клык и коготь (укус) 2 (летал) (коготь) 1 (летал), Острые чувства, СМкорость 8</w:t>
      </w:r>
    </w:p>
    <w:p>
      <w:pPr>
        <w:pStyle w:val="Normal"/>
        <w:rPr/>
      </w:pPr>
      <w:r>
        <w:rPr/>
        <w:t>Бонусы породы: Волкокровные обладают столь же острыми зрением, слухом или обонянием, как если бы у них был бесплатно взят Аспект «Острые чувства». Эта порода не имеет формы «Зверя Войны» - возможно, это наследие досталось лишь «любимым» детям Отца-Волка.</w:t>
      </w:r>
    </w:p>
    <w:p>
      <w:pPr>
        <w:pStyle w:val="Normal"/>
        <w:rPr/>
      </w:pPr>
      <w:r>
        <w:rPr/>
        <w:t>Распространенные Аспекты: Тревожная живость/</w:t>
      </w:r>
      <w:r>
        <w:rPr>
          <w:lang w:val="en-US"/>
        </w:rPr>
        <w:t>Alarming</w:t>
      </w:r>
      <w:r>
        <w:rPr/>
        <w:t xml:space="preserve"> </w:t>
      </w:r>
      <w:r>
        <w:rPr>
          <w:lang w:val="en-US"/>
        </w:rPr>
        <w:t>Alacrity</w:t>
      </w:r>
      <w:r>
        <w:rPr/>
        <w:t xml:space="preserve">, Пробуждение зверя/ </w:t>
      </w:r>
      <w:r>
        <w:rPr>
          <w:lang w:val="en-US"/>
        </w:rPr>
        <w:t>Beast</w:t>
      </w:r>
      <w:r>
        <w:rPr/>
        <w:t xml:space="preserve"> </w:t>
      </w:r>
      <w:r>
        <w:rPr>
          <w:lang w:val="en-US"/>
        </w:rPr>
        <w:t>Surge</w:t>
      </w:r>
      <w:r>
        <w:rPr/>
        <w:t>, Могущество хищника/</w:t>
      </w:r>
      <w:r>
        <w:rPr>
          <w:lang w:val="en-US"/>
        </w:rPr>
        <w:t>Carnivor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uissance</w:t>
      </w:r>
      <w:r>
        <w:rPr/>
        <w:t>, Санитар леса/</w:t>
      </w:r>
      <w:r>
        <w:rPr>
          <w:lang w:val="en-US"/>
        </w:rPr>
        <w:t>Cull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eak</w:t>
      </w:r>
      <w:r>
        <w:rPr/>
        <w:t>, Ночное зрение/</w:t>
      </w:r>
      <w:r>
        <w:rPr>
          <w:lang w:val="en-US"/>
        </w:rPr>
        <w:t>Darksight</w:t>
      </w:r>
      <w:r>
        <w:rPr/>
        <w:t>, Честь гончей/</w:t>
      </w:r>
      <w:r>
        <w:rPr>
          <w:lang w:val="en-US"/>
        </w:rPr>
        <w:t>Hound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onor</w:t>
      </w:r>
      <w:r>
        <w:rPr/>
        <w:t>, Невидимая метка/</w:t>
      </w:r>
      <w:r>
        <w:rPr>
          <w:lang w:val="en-US"/>
        </w:rPr>
        <w:t>Invisible</w:t>
      </w:r>
      <w:r>
        <w:rPr/>
        <w:t xml:space="preserve"> </w:t>
      </w:r>
      <w:r>
        <w:rPr>
          <w:lang w:val="en-US"/>
        </w:rPr>
        <w:t>Marking</w:t>
      </w:r>
      <w:r>
        <w:rPr/>
        <w:t>, Величие/</w:t>
      </w:r>
      <w:r>
        <w:rPr>
          <w:lang w:val="en-US"/>
        </w:rPr>
        <w:t>Magnificence</w:t>
      </w:r>
      <w:r>
        <w:rPr/>
        <w:t>, Перекушенный хребет/</w:t>
      </w:r>
      <w:r>
        <w:rPr>
          <w:lang w:val="en-US"/>
        </w:rPr>
        <w:t>Spinebite</w:t>
      </w:r>
      <w:r>
        <w:rPr/>
        <w:t>, Духовное зрение/</w:t>
      </w:r>
      <w:r>
        <w:rPr>
          <w:lang w:val="en-US"/>
        </w:rPr>
        <w:t>Spirit</w:t>
      </w:r>
      <w:r>
        <w:rPr/>
        <w:t xml:space="preserve"> </w:t>
      </w:r>
      <w:r>
        <w:rPr>
          <w:lang w:val="en-US"/>
        </w:rPr>
        <w:t>Sight</w:t>
      </w:r>
      <w:r>
        <w:rPr/>
        <w:t>, Страх в стаде/</w:t>
      </w:r>
      <w:r>
        <w:rPr>
          <w:lang w:val="en-US"/>
        </w:rPr>
        <w:t>Spoo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erd</w:t>
      </w:r>
      <w:r>
        <w:rPr/>
        <w:t>, Друг с милым голосом/</w:t>
      </w:r>
      <w:r>
        <w:rPr>
          <w:lang w:val="en-US"/>
        </w:rPr>
        <w:t>Sweet</w:t>
      </w:r>
      <w:r>
        <w:rPr/>
        <w:t>-</w:t>
      </w:r>
      <w:r>
        <w:rPr>
          <w:lang w:val="en-US"/>
        </w:rPr>
        <w:t>Voiced</w:t>
      </w:r>
      <w:r>
        <w:rPr/>
        <w:t xml:space="preserve"> </w:t>
      </w:r>
      <w:r>
        <w:rPr>
          <w:lang w:val="en-US"/>
        </w:rPr>
        <w:t>Fiend</w:t>
      </w:r>
      <w:r>
        <w:rPr/>
        <w:t>, Связь с территорией/</w:t>
      </w:r>
      <w:r>
        <w:rPr>
          <w:lang w:val="en-US"/>
        </w:rPr>
        <w:t>Territory</w:t>
      </w:r>
      <w:r>
        <w:rPr/>
        <w:t xml:space="preserve"> </w:t>
      </w:r>
      <w:r>
        <w:rPr>
          <w:lang w:val="en-US"/>
        </w:rPr>
        <w:t>Bond</w:t>
      </w:r>
      <w:r>
        <w:rPr/>
        <w:t>, Дикий клич (волки)/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ild</w:t>
      </w:r>
      <w:r>
        <w:rPr/>
        <w:t xml:space="preserve"> </w:t>
      </w:r>
      <w:r>
        <w:rPr>
          <w:lang w:val="en-US"/>
        </w:rPr>
        <w:t>Cry</w:t>
      </w:r>
      <w:r>
        <w:rPr/>
        <w:t xml:space="preserve"> (</w:t>
      </w:r>
      <w:r>
        <w:rPr>
          <w:lang w:val="en-US"/>
        </w:rPr>
        <w:t>Wolves</w:t>
      </w:r>
      <w:r>
        <w:rPr/>
        <w:t>), Сердце тигра/</w:t>
      </w:r>
      <w:r>
        <w:rPr>
          <w:lang w:val="en-US"/>
        </w:rPr>
        <w:t>Tiger</w:t>
      </w:r>
      <w:r>
        <w:rPr/>
        <w:t xml:space="preserve"> </w:t>
      </w:r>
      <w:r>
        <w:rPr>
          <w:lang w:val="en-US"/>
        </w:rPr>
        <w:t>Heart</w:t>
      </w:r>
      <w:r>
        <w:rPr/>
        <w:t>, Деморализующий крик/</w:t>
      </w:r>
      <w:r>
        <w:rPr>
          <w:lang w:val="en-US"/>
        </w:rPr>
        <w:t>Unnerving</w:t>
      </w:r>
      <w:r>
        <w:rPr/>
        <w:t xml:space="preserve"> </w:t>
      </w:r>
      <w:r>
        <w:rPr>
          <w:lang w:val="en-US"/>
        </w:rPr>
        <w:t>Cry</w:t>
      </w:r>
      <w:r>
        <w:rPr/>
        <w:t>, Беспокойный глаз/</w:t>
      </w:r>
      <w:r>
        <w:rPr>
          <w:lang w:val="en-US"/>
        </w:rPr>
        <w:t>Unsettling</w:t>
      </w:r>
      <w:r>
        <w:rPr/>
        <w:t xml:space="preserve"> </w:t>
      </w:r>
      <w:r>
        <w:rPr>
          <w:lang w:val="en-US"/>
        </w:rPr>
        <w:t>Eye</w:t>
      </w:r>
      <w:r>
        <w:rPr/>
        <w:t xml:space="preserve">, </w:t>
      </w:r>
      <w:r>
        <w:rPr>
          <w:lang w:val="en-US"/>
        </w:rPr>
        <w:t>War</w:t>
      </w:r>
      <w:r>
        <w:rPr/>
        <w:t xml:space="preserve"> </w:t>
      </w:r>
      <w:r>
        <w:rPr>
          <w:lang w:val="en-US"/>
        </w:rPr>
        <w:t>Heart</w:t>
      </w:r>
      <w:r>
        <w:rPr/>
        <w:t>/Сердце во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форм</w:t>
      </w:r>
    </w:p>
    <w:p>
      <w:pPr>
        <w:pStyle w:val="Normal"/>
        <w:rPr/>
      </w:pPr>
      <w:r>
        <w:rPr/>
        <w:t>Зверь войны: не доступен</w:t>
      </w:r>
    </w:p>
    <w:p>
      <w:pPr>
        <w:pStyle w:val="Normal"/>
        <w:rPr/>
      </w:pPr>
      <w:r>
        <w:rPr/>
        <w:t>Дикий/пещерный зверь: Сила +2, Ловкость +2, Выносливость +2, Размер 5, Здоровье +2, Скорость +5 (фактор вида 8), +4 на все броски воспри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1f27"/>
    <w:pPr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3</Pages>
  <Words>764</Words>
  <Characters>4355</Characters>
  <CharactersWithSpaces>510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56:00Z</dcterms:created>
  <dc:creator>Александр</dc:creator>
  <dc:description/>
  <dc:language>en-US</dc:language>
  <cp:lastModifiedBy>Plishevskaya</cp:lastModifiedBy>
  <dcterms:modified xsi:type="dcterms:W3CDTF">2013-04-24T12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